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360" w:hanging="360"/>
        <w:rPr>
          <w:rFonts w:ascii="Times CE" w:hAnsi="Times CE" w:cs="Times CE"/>
        </w:rPr>
      </w:pPr>
      <w:r>
        <w:rPr>
          <w:rFonts w:cs="Times CE" w:ascii="Times CE" w:hAnsi="Times CE"/>
        </w:rPr>
        <w:t>Distinguish the major kinetic difference(s) between simple and facilitated diffusion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CE" w:ascii="Times CE" w:hAnsi="Times CE"/>
        </w:rPr>
        <w:t xml:space="preserve">Facilitated diffusion through </w:t>
      </w:r>
      <w:r>
        <w:rPr>
          <w:rFonts w:cs="Times CE" w:ascii="Times CE" w:hAnsi="Times CE"/>
          <w:u w:val="single"/>
        </w:rPr>
        <w:t>transport</w:t>
      </w:r>
      <w:r>
        <w:rPr>
          <w:rFonts w:cs="Times CE" w:ascii="Times CE" w:hAnsi="Times CE"/>
        </w:rPr>
        <w:t>-</w:t>
      </w:r>
      <w:r>
        <w:rPr>
          <w:rFonts w:cs="Times CE" w:ascii="Times CE" w:hAnsi="Times CE"/>
          <w:u w:val="single"/>
        </w:rPr>
        <w:t>specific</w:t>
      </w:r>
      <w:r>
        <w:rPr>
          <w:rFonts w:cs="Times CE" w:ascii="Times CE" w:hAnsi="Times CE"/>
        </w:rPr>
        <w:t xml:space="preserve"> carriers acts to accelerate a reaction that is already thermodynamically favorable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CE" w:ascii="Times CE" w:hAnsi="Times CE"/>
        </w:rPr>
        <w:t xml:space="preserve">Facilitated diffusion (carrier- or ion channel-mediated) is </w:t>
      </w:r>
      <w:r>
        <w:rPr>
          <w:rFonts w:cs="Times CE" w:ascii="Times CE" w:hAnsi="Times CE"/>
          <w:b/>
        </w:rPr>
        <w:t>much</w:t>
      </w:r>
      <w:r>
        <w:rPr>
          <w:rFonts w:cs="Times CE" w:ascii="Times CE" w:hAnsi="Times CE"/>
        </w:rPr>
        <w:t xml:space="preserve"> faster than simple diffusion and occurs at a limited number of carrier protein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CE" w:hAnsi="Times CE" w:cs="Times CE"/>
        </w:rPr>
      </w:pPr>
      <w:r>
        <w:rPr>
          <w:rFonts w:cs="Times CE" w:ascii="Times CE" w:hAnsi="Times CE"/>
        </w:rPr>
        <w:t>Compare the ion concentrations in the ECF and ICF and discuss the role of these gradients in membrane transport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Sodium: [ECF] &gt;&gt; [ICF]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Potassium: [ICF] &gt;&gt; [ECF]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Gradients, caused by the membrane’s selective permeability, act as driving forces for membrane transport (passive diffusion and secondary active transport)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CE" w:hAnsi="Times CE" w:cs="Times CE"/>
        </w:rPr>
      </w:pPr>
      <w:r>
        <w:rPr>
          <w:rFonts w:cs="Times CE" w:ascii="Times CE" w:hAnsi="Times CE"/>
        </w:rPr>
        <w:t>Describe the mechanism of action of GLUT 4 in insulin-responsive glucose uptake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GLUT receptors are examples of carrier-mediated facilitated diffusion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GLUT 4, expressed on fat and muscle cells, is the major insulin-responsive glucose transporter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Upon insulin binding to its receptor, a signal transduction cascade causes GLUT 4 vesicles to fuse with plasma membrane, resulting in increased GLUT 4 expression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As glucose bonds to GLUT 4, the carrier protein undergoes thermodynamically favorable structural changes, leading to glucose being deposited into the ICF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Glucose must be immediately modified to preserve its electrochemical gradient. Increased GLUT 4 expression leads to rapid glucose uptake via carrier-mediated facilitated diffusion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CE" w:hAnsi="Times CE" w:cs="Times CE"/>
        </w:rPr>
      </w:pPr>
      <w:r>
        <w:rPr>
          <w:rFonts w:cs="Times CE" w:ascii="Times CE" w:hAnsi="Times CE"/>
        </w:rPr>
        <w:t>Describe how the Na/K ATPase primary active transporter functions to drive secondary active transport of glucose. Understand the concept of symporters and antiporters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Cells must maintain electrochemical gradients to function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Na/K ATPase pumps use ATP to pump Na and K each against their established electrochemical gradients (high [Na] in ECF; high [K] in ICF)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The Na/K ATPase pump establishes/maintains the gradient’s potential energy, which is then used (via symporters) to drive flow of a second type of transport (Ex. Na-Glucose symporter)</w:t>
      </w:r>
    </w:p>
    <w:p>
      <w:pPr>
        <w:pStyle w:val="Normal"/>
        <w:numPr>
          <w:ilvl w:val="2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Antiporters: pumps one molecule alongs its gradient and the other coupled with another molecule in the opposite direction</w:t>
      </w:r>
    </w:p>
    <w:p>
      <w:pPr>
        <w:pStyle w:val="Normal"/>
        <w:numPr>
          <w:ilvl w:val="2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Symporters: pump one molecule down its concentration gradient coupled with another molecule in the same direction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CE" w:hAnsi="Times CE" w:cs="Times CE"/>
        </w:rPr>
      </w:pPr>
      <w:r>
        <w:rPr>
          <w:rFonts w:cs="Times CE" w:ascii="Times CE" w:hAnsi="Times CE"/>
        </w:rPr>
        <w:t>Explain the mechanism of cardiotonic steroids on the Na/K ATPase pump.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Cardiotonic steroids increase heart contraction w/o increasing heart rate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They inhibit dephosphorylation of pump, locking the pump in a non-functional state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This leads to increased [Ca] in the cell (action of the Na/Ca transporter)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Calcium mediated signals increase heart contraction strength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CE" w:hAnsi="Times CE" w:cs="Times CE"/>
        </w:rPr>
      </w:pPr>
      <w:r>
        <w:rPr>
          <w:rFonts w:cs="Times CE" w:ascii="Times CE" w:hAnsi="Times CE"/>
        </w:rPr>
        <w:t>Explain the structural basis of the ion selectivity of the voltage-gated K+ channel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Ion channels use specialized structure to “selectively filter” ions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All ions exist in hydrated form physiologically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As ion enters progressively smaller channel, it must shed its hydration shell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Shell-shedding must be thermodynamically favorable, i.e. shell must be replaced by more-favorable non-covalent interaction between the channel/ion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Shell-shedding is only thermodynamically favorable at channels for specific ions (it is favorable for K at K channel, but not for Na at K-channel)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CE" w:hAnsi="Times CE" w:cs="Times CE"/>
        </w:rPr>
      </w:pPr>
      <w:r>
        <w:rPr>
          <w:rFonts w:cs="Times CE" w:ascii="Times CE" w:hAnsi="Times CE"/>
        </w:rPr>
        <w:t>Describe the involvement of ABC-type ATP-powered pumps in cystic fibrosis and multi-drug resistance.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ATP-Binding Cassette-type (ABC-type) ATP-powered pumps couple ATP hydrolysis to solute movement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Binding of solute particle to transport increases transporter’s ATP affinity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ATP binding causes release of ligand, and hydrolysis causes resetting of transporter</w:t>
      </w:r>
    </w:p>
    <w:p>
      <w:pPr>
        <w:pStyle w:val="Normal"/>
        <w:numPr>
          <w:ilvl w:val="2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Multiple Drug Resistance – MDR1 (ABC-type Pump)</w:t>
      </w:r>
    </w:p>
    <w:p>
      <w:pPr>
        <w:pStyle w:val="Normal"/>
        <w:numPr>
          <w:ilvl w:val="3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Pumps small, planar molecules (such as those to treat cancer, malaria) from cytosol before drug can be effective</w:t>
      </w:r>
    </w:p>
    <w:p>
      <w:pPr>
        <w:pStyle w:val="Normal"/>
        <w:numPr>
          <w:ilvl w:val="3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Chemo-resistance results</w:t>
      </w:r>
    </w:p>
    <w:p>
      <w:pPr>
        <w:pStyle w:val="Normal"/>
        <w:numPr>
          <w:ilvl w:val="3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Often amplified in tumor cells, but normally expressed in liver</w:t>
      </w:r>
    </w:p>
    <w:p>
      <w:pPr>
        <w:pStyle w:val="Normal"/>
        <w:numPr>
          <w:ilvl w:val="2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Cystic Fibrosis – CFTR</w:t>
      </w:r>
    </w:p>
    <w:p>
      <w:pPr>
        <w:pStyle w:val="Normal"/>
        <w:numPr>
          <w:ilvl w:val="3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CFTR pumps chloride out of cell</w:t>
      </w:r>
    </w:p>
    <w:p>
      <w:pPr>
        <w:pStyle w:val="Normal"/>
        <w:numPr>
          <w:ilvl w:val="3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Mutant CFTR (as in cystic fibrosis) fails to reach cell surface (deltaF508CFTR)</w:t>
      </w:r>
    </w:p>
    <w:p>
      <w:pPr>
        <w:pStyle w:val="Normal"/>
        <w:numPr>
          <w:ilvl w:val="3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Cl- accumulates in cytosol, creating EC difference which drives H2O into cell, dehydrating mucous and increasing respiratory infection likeliness/ineffective cilia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CE" w:hAnsi="Times CE" w:cs="Times CE"/>
        </w:rPr>
      </w:pPr>
      <w:r>
        <w:rPr>
          <w:rFonts w:cs="Times CE" w:ascii="Times CE" w:hAnsi="Times CE"/>
        </w:rPr>
        <w:t>Describe the role of the acetylcholine receptor in channelopathy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Ligand bonding induces conformation change in ligand-gated ion channels</w:t>
      </w:r>
    </w:p>
    <w:p>
      <w:pPr>
        <w:pStyle w:val="Normal"/>
        <w:numPr>
          <w:ilvl w:val="1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cetylcholine receptor </w:t>
      </w:r>
    </w:p>
    <w:p>
      <w:pPr>
        <w:pStyle w:val="Normal"/>
        <w:numPr>
          <w:ilvl w:val="2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2 ACH molecules bind, causing opening of channel to Na/K</w:t>
      </w:r>
    </w:p>
    <w:p>
      <w:pPr>
        <w:pStyle w:val="Normal"/>
        <w:numPr>
          <w:ilvl w:val="2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Myasthenia Gravis is an autoimmune disorder wherein the body produces antibodies against ACh receptor.</w:t>
      </w:r>
    </w:p>
    <w:p>
      <w:pPr>
        <w:pStyle w:val="Normal"/>
        <w:numPr>
          <w:ilvl w:val="2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Symptoms: skeletal muscle weakness (particularly in face) which resolves upon rest</w:t>
      </w:r>
    </w:p>
    <w:p>
      <w:pPr>
        <w:pStyle w:val="Normal"/>
        <w:numPr>
          <w:ilvl w:val="2"/>
          <w:numId w:val="1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Treatment: AChase inhibitor, immunosuppresion</w:t>
      </w:r>
    </w:p>
    <w:sectPr>
      <w:headerReference w:type="default" r:id="rId2"/>
      <w:type w:val="nextPage"/>
      <w:pgSz w:w="12240" w:h="15840"/>
      <w:pgMar w:left="1800" w:right="153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ugust 24, 2010</w:t>
    </w:r>
  </w:p>
  <w:p>
    <w:pPr>
      <w:pStyle w:val="Header"/>
      <w:rPr/>
    </w:pPr>
    <w:r>
      <w:rPr/>
      <w:tab/>
      <w:tab/>
      <w:t>Dr. Cynthia S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0:17:00Z</dcterms:created>
  <dc:creator>Michael Enzerra</dc:creator>
  <dc:description/>
  <cp:keywords/>
  <dc:language>en-US</dc:language>
  <cp:lastModifiedBy>Michael Enzerra</cp:lastModifiedBy>
  <dcterms:modified xsi:type="dcterms:W3CDTF">2010-08-24T21:32:00Z</dcterms:modified>
  <cp:revision>3</cp:revision>
  <dc:subject/>
  <dc:title/>
</cp:coreProperties>
</file>